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PROTEUS  DOCUMENTATION 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&amp;C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2a    02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OW TO U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macros in Command Line Mode press F9 [Run Macro].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ype the desired macro. PROTEUS automatically reads the mac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the macro which might prompt the user fo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PROTEUS interface screen can be turned OFF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OFF macro command (SCRNON to turn back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ample macros are provided for demo purposes. To ge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macros from the Command Line, execute the following samp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1: (to run press F9 from Main Menu and type "prog1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acro exemplifies the operation of reading the data from a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data from the Proteus data buffer into a file, t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 into the data buffer and programming a second devi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insert the device to be read and the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/tested but you don't have to actually inser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 any socket. The devices you will be prompted for are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blank socket is read by PROTEUS exactly as a blank (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) EPROM with FF(hex) data in a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: Inspect the PROTEUS.MCR system macro file for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e with PROG1 only the normal PROTEUS scree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 macro in Batch Mode you need to type at the DOS prompt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parameter "\m" and the name of the macro you wan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 proteus \m macronam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ROTEUS.MCR contains various sample macros and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upon running the PROTEUS program. You can specify loa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cro file by typing at the DOS prompt PROTEU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"\f" and the name of the file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proteus \f macrofilenam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acro command "MACRO_PROGRAM" was implemented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macros and/or macro command upon loading a macro file.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macrocommands found in the macro file be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CRO_PROGRAM" will thereby be executed when you start PROT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familiar with the execution of macros in Batch Mode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US and run DEMO.BAT. This batch file starts up PROTEUS with the  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nd a macro file exemplifying the execution of macro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(from DOS prompt type "DEMO" to execute file DEMO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batch file contains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us \m pro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xecute the PROTEUS program and run the macro PROG3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 PROTEUS.MCR. This macro is the  same as PROG2 ju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 the PROTEUS program afte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pect the file PROTEUS.MCR for details about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"prog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edit macros while running the PROTEUS software press ^&lt;F1&gt; (CTRL &amp; F1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ctually execute the macro "editmcr" which will temporar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US program, run the DOS editor program "edit" in the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, and load as file to edit PROTEUS.MCR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editr "edit" on your hard disk or if you choose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you can alter the macro EDITFILE by replacing the DOS editor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ame of your editor. By doing this you will be able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o write/modify macros from inside the PROTEUS softwar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 ^&lt;F1&gt; (Ctrl &amp; F1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USE ADEL (Algorithm Development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Options from CO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SPACE to select USER devi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ESC to return to CO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part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ADEL (Al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rom Device Record screen you may access element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o view pin record, first move cursor to pin record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6.  You will now be in the pin rec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o view family record, first move cursor to family record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6.  You will now be in the family record editor. 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upply voltages (VPP, VCC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iming specifications (tD, PW, OPW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lgorithm code (through #load(WAV, ?, ?, ?)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ther speci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o view algorithm code, first perform step b. to en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editor.  Then move cursor to record number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oad(WAV, ?, ?, ?) directive.  Then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ad(WAV, 1, 4, 9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cursor here then press F6 to view/edi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OTES ON TEST PROGRAMS IMPLEMENTED FOR SAMPLE DEVICES IN LIBRARY "TES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US is very well suited for PCMCIA Memory and I/O Cards te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lgorithm Development Environment (ADEL) makes writing and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test software very convenient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brary TEST was added to the PROTEUS software. This libra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4j two devices: PCMCIA-1MBFlsh.5MBRAM and Turbo-IC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are offered with the source code for th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CMCIA-1MBFlsh.5MBRAM (Manufacturer: PCMCIA-Manu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the tests implemented for this device are real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and the Manufacturer are ficti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amiliar and view the implementation of test program for a PCMCI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s from the Main Menu, and from the Options window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est (tap the &lt;Space Bar&gt; to display available libraries). Typ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scape&gt; to return to the Main Screen, select Choose De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then select PCMCIA-1MBFlsh.5MBRAM. When return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you will see a custom Main Menu, defined specificall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ing back to the Main Screen you will see a custom Main Men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understand the sample test program implemented, the card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escribed briefly. The card is a mixed technology PCMCI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memory areas: the first area of 1MB is implemented with Flash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 Intel 2MB Flashes EPROMs (28F020s), and the secon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Static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: bank0 (zone0) 00000-40000     RAM: bank1 (zone2) 80000-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1 (zone1) 40000-80000          bank2 (zone3) a0000-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is implemented in two banks (zones). The Test Menu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o allow testing of each bank individually. This is helpful i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 potential manufacturing problems with the card, i.e. ad address p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 chip not soldered correctly, a short between two data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different tests that can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the Main Menu when selecting the PCMCIA-1MBFlsh.5MBRAM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nd Short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ny address lines and data lines are open or shorted to Vcc and G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overs the entire address space of the card and therefore both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rite/Read RAM Bank1 (zone2 80000-a0000) VL (low values for Vcc and V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rites a data pattern to RAM location and reads the data 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speed and efficiency, not all locations are written to and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locations that are relevant for checking each address lin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80000 + 0,1,2,4,8 etc.). The wordsize of the card is 16 bit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re the  Write/Read test actually consists of writing at pairs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plus 0+1,2+3,4+5,8+9,10+11.... the data ffff+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L means stands for testing with the low (min) values for Vcc and Vpp and V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high (max) values for Vcc and V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rite/Read RAM Bank1 (zone2 80000-a0000) VH (high values for Vcc and V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but for high Vcc and V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ite/Read RAM Bank2 (zone3 a0000-c0000) VL (lower values for Vcc and V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st 2 but for zon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rite/Read RAM Bank2 (zone3 a0000-c0000) VH (high values for Vcc and V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st 3 but for zon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rite Flash Bank1 (zone0 00000-40000) VL (low values for Vcc and Vpp) 0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rites zeroes to the relevant addresses in Flash bank1 (i.e.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0,1,2,4,8,10,20...etc.). Each address is verified after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values for Vcc and Vpp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rite Flash Bank1 (zone0 00000-40000) VH (high values for Vcc and Vpp) 0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st 6 but with high values for Vcc and V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rite Flash Bank2 (zone1 40000-80000) VL (low values for Vcc and Vpp) 0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st 6 but for zon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rite Flash Bank2 (zone1 40000-80000) VH (high values for Vcc and Vpp) 0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st 8 with high values for Vcc and V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,C,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sts 6,7,8,9 but ones being written instead of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F,G,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st as in 6,7,8,9 only that a data pattern of AA55 i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relevant address instead of zeroes o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K,L,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 E,F,G,H only Reading instead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O,P,Q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into Data buffer for data inspec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Edit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spection / editing of the data buffer (address for each bank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0 - 13 (buffer is 8 bit, card data is 16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28C256,28C64 (Manufacturer: TURBO-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the tests implemented for this device are real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and the Manufacturer are ficti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s implemented enable the user to perform Redundancy Repa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er level for a certain type of EPROM. This type of operation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mportant as memory chips become larger and larger.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basically swapping out a bad memory bank (zone) and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lace a spare good memory bank 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on the program to be added later. Call B&amp;C Microsystem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f you need assistance in writing a similar progra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DEL (Algorithm Development System) WITH THE TEST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Options from CO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p SPACE to select TEST devi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ESC to return to CO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PCMCIA-1MBFlsh.5MBRAM card (inspect/change the algo for this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ADEL (Al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rom Device Record screen you may access element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o view pin record, first move cursor to pin record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6.  You will now be in the pin rec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o view family record, first move cursor to family record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6.  You will now be in the family rec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o view test  code, first perform step b. to enter family rec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ove cursor to record number argument of #load(WAV, ?, ?, ?)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ad(WAV, 1, 4, 9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cursor here then press F6 to view/edi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ROTEUS.REV file for new devices and features added to the last soft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